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61860493"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75868949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232934216"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291639135"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42998534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161660711"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